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715949730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>Povećanje energetske efikasnosti u stambenim zgradama kolektivnog stanovanja u Maglaju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5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5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 xml:space="preserve">2 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ada je riječ o kolektivnom stanovanju, 85% zgrada u Bosni i Hercegovini nije adekvatno izolirano, a one građene prije 1970. godine nemaju nikakvu izolaciju. Stanje dodatno  pogoršava nedostatak značajnijih ulaganja u održavanje ovih objekata u toku zadnjih 30 godina. 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U takvim stambenim zgradama energija se praktički baca, dok domaćistva zimi izdvajaju čak i do 40% ukupnih primanja za grijanje, što je znatno više od granice energetskog siromaštva (10% izdvajanja). Neefikasno korištenje energije u kombinaciji s trendom stalnog rasta cijena energenata sve više opterećuje domaćinstva, naročito ona s niskim primanjim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Naravno isto je usko povezano sa ekološkim problemima sa kojima se svijet danas suočava, sa jedne strane, nedostatak i nesigurnost u snabdijevanju energijom i sa druge strane, zagađenje okoline i klimatske promjene, kao posljedica prekomjerne potrošnje energije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oncept ovog projekta jeste nastojanje da se negativni uticaji smanje, te da se pozitivno utiče na održivi razvoj, jeste efikasno korištenje energij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Energetska efikasnost nas čini manje osjetljivima na nestašicu energije, smanjuje zagađenje i direktno utiče na poboljšanje životnih uslova građana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laniranim aktivnostima se nastoji pokazati da se udruženim naporima u sektoru stambene energetske efikasnosti, animiranjem kapaciteta i prijenosa znanja može doći do značajnog poboljšanja uslova života u zgradama kolektivnog stanovanja, smanjenja troškova energije i smanjenja emisija ugljen dioksida. S tim u vezi, pod projektom je razvijen multidisciplinarni pristup koji podrazumijev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omoć odborima etažnih vlasnika na poboljšanju načina održavanja i upravljanja zgradam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Okupljanje raznih interesnih grupa s ciljem razvoja novih finansijskih i implementacijskih modela za energetsku efikasnost u stambenom sektor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rovedbu  projekata da bi se interesnim stranama i široj javnosti pokazalo funkcionisanje rezidencijalne energetske efikasnosti u praks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shodno konačno usvojenom konceptu i obuhvatu stambenih objekata, utopljavanje fasada i zamjena stolarije odabranih objekata, te monitoring i promociju rezultata projekta, a sve u cilju stvaranja uslova za normalan rad, život i odmor građana općine Maglaj i promociju energetske efikasno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rijednost projekta je bazirana na utopljavanju cca 35 objekata kolektivnog stanovanja odnosno cca 20.000 m2 energetski efikasnih fasad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dijela potrebnih materijala,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55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materija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monitoring i promocija rezultata projekta te sveukupna promocija energetske efikasnost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povećanje energetske efikasnosti objekata kolektivnog stanovanja jeste jedan od najvećih prioriteta koji pored svoje primarne zadaće ostvaruje čitav niz drugih benefita energetske efikasnosti, doprinosa smanjenju emisije u atmosferu, ekološki prihvatljivog koncepta i komfora stanovanj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potrošnje energije za 40 %,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Povećanje energetske efikasnosti objekata  za 3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, isporuka i finasiranj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8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2:18:00Z</dcterms:modified>
  <cp:revision>2</cp:revision>
  <dc:subject/>
  <dc:title>Metodika pro vysílání expertů</dc:title>
</cp:coreProperties>
</file>